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ударственный социально-гуманитар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ГОУ ВО МО «ГСГУ»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9020</wp:posOffset>
                </wp:positionH>
                <wp:positionV relativeFrom="paragraph">
                  <wp:posOffset>36830</wp:posOffset>
                </wp:positionV>
                <wp:extent cx="2688590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тор ГОУ ВО МО «ГСГУ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Ж.К. Леон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______ 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117.05pt;mso-wrap-distance-left:9.05pt;mso-wrap-distance-right:9.05pt;mso-wrap-distance-top:0pt;mso-wrap-distance-bottom:0pt;margin-top:2.9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тор ГОУ ВО МО «ГСГУ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_</w:t>
                      </w:r>
                      <w:r>
                        <w:rPr>
                          <w:sz w:val="28"/>
                          <w:szCs w:val="28"/>
                        </w:rPr>
                        <w:t>__________ Ж.К. Леонова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_____________ 2023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орядке проведения практики обучающихся </w:t>
        <w:br/>
        <w:t>Филиала государственного 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шего образования Моск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сударственный социально-гуманитарный университ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е Зарайске – Зарайский педагогический колледж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на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998"/>
      </w:tblGrid>
      <w:tr>
        <w:trPr>
          <w:trHeight w:val="79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: директор Филиала ГОУ ВО МО «Государственный социально-гуманитарный университет» в г. Зарайске </w:t>
            </w:r>
          </w:p>
          <w:p>
            <w:pPr>
              <w:pStyle w:val="Normal"/>
              <w:rPr/>
            </w:pPr>
            <w:r>
              <w:rPr/>
              <w:t>Городничева Г.Ю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jc w:val="both"/>
              <w:rPr/>
            </w:pPr>
            <w:r>
              <w:rPr/>
              <w:t>Ученым советом ГОУ ВО МО «ГСГУ»</w:t>
            </w:r>
          </w:p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дпись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06.09.20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814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Общие положения 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Cs/>
              </w:rPr>
              <w:t>Организация и проведения практики……………………………………………….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рава и обязанности обучающихся …………………………………………………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практикой ………………………………………………………………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бязанности ответственных лиц за проведение практики ……………………….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Учет и оценка работы, выполненной обучающимися …………………………….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Приложение ………………………………………………………………………….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Лист согласования 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397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sz w:val="28"/>
          <w:szCs w:val="28"/>
        </w:rPr>
      </w:pPr>
      <w:bookmarkStart w:id="0" w:name="__RefHeading__47_2085875745"/>
      <w:bookmarkStart w:id="1" w:name="__RefHeading__45_2085875745"/>
      <w:bookmarkStart w:id="2" w:name="_%2525D0%25259F%2525D1%252580%2525D0%252"/>
      <w:bookmarkStart w:id="3" w:name="__RefHeading__43_2085875745"/>
      <w:bookmarkEnd w:id="0"/>
      <w:bookmarkEnd w:id="1"/>
      <w:bookmarkEnd w:id="2"/>
      <w:bookmarkEnd w:id="3"/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орядке проведения практики обучающихся (далее – Положение о практике) 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»  (далее – Колледж) разработано в соответствии с: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9.12.2012 г. № 273-ФЗ «Об образовании в Российской Федерации»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свещения Росс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просвещения России от 05.08.2020 №885/390 « О практической подготовке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м Министерства образования Российской Федерации от 03.03.2003 №18-51-210ин/18-51 «О рекомендациях по профессиональной практике студентов по специальностям среднего педагогического 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государственными образовательными стандартами среднего профессионального образования, реализуемыми в Колледже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й по профессиональной практике студентов по специальностям среднего педагогического образования (Письмо Минобразования России от 03.03.2003 №18-51- 210ин/18-28)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государственного образовательного учреждения высшего образования Московской области «Государственный социально-гуманитарный университет» (далее – Университет)  (принят конференцией работников и обучающихся 05.04.2019 г., утвержден приказом Министерства образования Московской области от 08.07.2029 г., 32196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окаль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ыми </w:t>
      </w:r>
      <w:r>
        <w:rPr>
          <w:rFonts w:cs="Times New Roman" w:ascii="Times New Roman" w:hAnsi="Times New Roman"/>
          <w:bCs/>
          <w:sz w:val="28"/>
          <w:szCs w:val="28"/>
        </w:rPr>
        <w:t>норматив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лледж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Университ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Настоящее Положение о практике определяет порядок организации и проведения практики в форме практической подготовки обучающихся (далее – практика), осваивающих основную профессиональную образовательную программу - программу подготовки специалистов среднего звена (далее-ППССЗ), виды практики  в соответствии с федеральными государственными образовательными стандартами среднего профессионального образования (далее - ФГОС СПО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актика является частью ППССЗ  по специальностям, реализуемым в Коллед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позволяет органически связать обучение, осуществляемое в различных формах аудиторных занятий по производственным модулям  с практической деятельностью обучающихся, н</w:t>
      </w:r>
      <w:r>
        <w:rPr>
          <w:sz w:val="28"/>
          <w:szCs w:val="28"/>
          <w:shd w:fill="FFFFFF" w:val="clear"/>
        </w:rPr>
        <w:t>аправленной на формирование, закрепление, развитие практических навыков и компетенций по профилю соответствующе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4. Цели и виды практики определяются в соответствии с ФГОС СПО и рабочими программами практ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актика для обучающихся с ограниченными возможностями здоровья и инвалидов проводится с учетом особенностей их психофизического развития, индивидуальных возможностей и состояния здоровья и на основании «Положения об обучении инвалидов и лиц с ограниченными возможностями здоровья в ГОУ ВО МО «ГСГ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иды практики устанавливаются в соответствии с ФГОС СП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ами практики обучающихся являются: учебная практика (далее УП),  производственная практика (по профилю специальности) (далее – ПП), производственная  практика (преддипломная)   (далее - ПД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бочие программы практики разрабатываются заместителем директора по учебно-методической работе, рассматриваются на заседании предметной цикловой комиссии, утверждаются на методическом совете колледжа и согласовываются с представителями работо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Планирование и организация практики на всех ее этапах обеспечивает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расширение круга формируемых у обучающихся общих и профессиональных компетенций,  практического опыта и их усложнение по мере перехода от одного этапа практики к другому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подготовки специалистов к выполнению основных трудовых функ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практики с теоретическим обуч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Содержание всех этапов практики определяется требованиями к умениям и практическому опыту по каждому из профессиональных модулей ППССЗ, (далее - профессиональный модуль) в соответствии с ФГОС СПО, рабочими программами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всех этапов практики должно обеспечивать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СП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актика имеет целью комплексное освоение обучающимися  всех видов профессиональной деятельности по специальностям, реализуемым в Колледже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 УП направлена на формирование у обучающихся  умений, приобретение первоначального практического опыта и  реализуется в рамках профессиональны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П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по виду профессиональной деятельности, предусмотренной ФГОС СПО по специальностям, реализуемым в Коллед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ДП направлена на углубление обучающимся первоначального профессионального опы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диплом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 Организация и проведение практики осуществляется Колледжем на основе договоров о практике в форме  практической подготовки  обучающихся (Приложение 1) с образовательными организациями, деятельность которых соответствует профессиональным компетенциям (далее – база практики), осваиваемым обучающими в рамках ППСС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может быть проведена в учебных кабинетах, лабораториях Колледж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Сроки проведения практики устанавливаются Колледжем в соответствии с ППСС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УП и ПП проводится как концентрированно, так и рассредоточено путем чередования с теоретическими занятиями по дням (неделям) при условии обеспечения связи между теоретическим обучением и содержанием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П проводится непрерывно после освоения УП и 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первый день практики  заместитель директора по учебно-производственной работе проводит установочную конференцию, на которой разъясняет обучающимся порядок прохождения практики и ее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актики заместитель директора по учебно-производственной работе проводит итоговую конферен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Направление на практику оформляется приказом ректора Университета с указанием закрепления каждого обучающегося за базой практики, а также с указанием вида и сроков прохожд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Организацию и руководство практикой осуществляют руководители практики от Колледжа и от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Результаты практики определяются программами практики, разрабатываемыми Колледжем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1. Проезд  обучающихся  к месту организации практики  и обратно, а также проживанием их вне места жительства (места пребывания в период освоения ППССЗ) в указанный период осуществляется за счет средств обучающих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1.22. </w:t>
      </w:r>
      <w:r>
        <w:rPr>
          <w:color w:val="000000"/>
          <w:sz w:val="28"/>
          <w:szCs w:val="28"/>
          <w:shd w:fill="FFFFFF" w:val="clear"/>
        </w:rPr>
        <w:t>При прохождении практики в форме практической подготовки, предусматривающей выполнение работ, при выполнении которых проводятся обязательные предварительные и периодические медицинские осмотры (обследования), обучающиеся проходят соответствующие медицинские осмотры (обследования)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учающийся, проходящий практику, имеет право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руководителю практики от Колледжа и  образовательной организации, на базе которой организуется практика, к администрации и работникам базы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знакомиться с рабочей программой практики, нормативно-правовыми и локальными актами, относящимися к практи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ироваться с  руководителем практики от Колледжа по вопросам содержания и организации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методическую помощь при выполнении индивидуальных заданий и сборе материалов к отчету по практи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осить предложения по совершенствованию организации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учающийся, проходящий практику, обязан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полнять задания, предусмотренные рабочей программой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Устав и действующие в организациях правила внутреннего трудового распорядка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требования охраны труда и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нференциях по практике, проводимых заместителем директора по учебно-производственной практик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едоставлять отчетную документацию по практи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учающиеся, не выполнившие программы практик по уважительной или без уважительной причины, получившие отрицательную оценку,  направляются на практику повторно, в свободное от обучения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вторного невыполнения программы практики или повторного получения отрицательной оценки обучающиеся могут быть отчислены из Колледжа как имеющие академическую задолженность  в порядке, предусмотренном Уставом Универс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практико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тветственность за общую координацию практики в Колледже возлагается на заместителя директора по учебно-производственной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 прохождение практики конкретным обучающимся  отвечает руководитель практики от Колледжа (далее – руководитель подгруппы), который назначается приказом ректора Университ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Руководитель базы практики назначает ответственное лицо по практике от образовательной организации, соответствующее требованиям трудового законодательства Российской Федерации о допуске к педагогической деятельности, из числа работников базы практики, обладающих высокой квалификацией и необходимыми зн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язанности ответственных лиц за проведение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меститель директора по учебно-производственной работе Колледж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ую координацию практик в Колледж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а прохождения практик, распределяет обучающихся по базам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е заключение договоров о практической подготовке с базами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организационное и документационное обеспечение учебного процесса в части практи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приказов о распределении обучающихся по группам и базам практики, а также  назначении руководителей подгрупп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ую подачу заявлений об оплате выполненных работ ответственных лиц по практике от баз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отчетов по итогам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осит предложения по совершенствованию организации практи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Руководитель подгрупп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ндивидуальные зад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обучающимся при прохождении практики (в том числе при выполнении индивидуальных заданий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выполнение обучающимися необходимых заданий, консультирует их при подготовке к практике, присутствует в местах прохождения практики, анализирует и оценивает деятельность обучающихся, контролирует выполнение ими индивидуальных зада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формированию у обучающихся общих и профессиональных компетенций, предусмотренных ФГОС СП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ет, анализирует и проверяет отчетную документацию по практике, представленную обучающимис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активное участие в установочной и итоговой конференциях по прак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Руководитель базы практики в соответствии с договором о практике в форме  практической подготов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ответствующие условия прохождения практики (включая материально-техническую базу, возможность пользования помещениями, оборудованием и техническими средствами обучения), проводит работу с сотрудниками профильной организации по вопросам предстоящей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 обучающихся с базой практики, составом работников, документацией (включая правила внутреннего трудового распорядка), материально-технической базой, с общей постановкой работы, предоставляет обучающимся возможность присутствовать родительских собраниях, педагогическом совете, методическом объединении, знакомит с планом работы базы прак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общения опыта вносит предложения по совершенствованию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Ответственное лицо по практике от базы практи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 обучающихся с основами своей профессиональной деятельности и планом своей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консультационную помощь обучающимся при выполнении зада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контроль за прохождением практики обучающимися, участвует в анализе и оценке каждого выполненного зад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ставляет характеристику на обучающегося по итогам прохождения практики, выставляет рекомендуемую оце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т и оценка работы, выполненной обучающимися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.1. По окончании практики обучающийся предоставляет  руководитель подгруппы отчетные документы в соответствии с рабочей программой практики (индивидуальное задание, отчет и др.) (Приложения 2-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Руководитель подгруппы и ответственное лицо от базы практики на основании представленных документов формируют аттестационный лист, содержащий сведения об уровне освоения студентам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Аттестация по итогам практики проводится с учетом (или на основании) результатов ее прохождения, подтверждаемых документами базы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Итоги практики подводятся на итоговой конференции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оговор 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ru-RU"/>
        </w:rPr>
        <w:t xml:space="preserve">о практике в форме практической подготовки обучающихся </w:t>
      </w:r>
    </w:p>
    <w:p>
      <w:pPr>
        <w:pStyle w:val="Normal"/>
        <w:widowControl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9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8"/>
        <w:gridCol w:w="4805"/>
        <w:gridCol w:w="4132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г. Коломн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64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"__" _______ 20__ г.</w:t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504" w:firstLine="647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ое образовательное учреждение высшего образования Московской области  «Государственный социально-гуманитарный университет»</w:t>
            </w:r>
            <w:r>
              <w:rPr>
                <w:rFonts w:cs="Calibri" w:ascii="Calibri" w:hAnsi="Calibri"/>
                <w:lang w:eastAsia="ru-RU"/>
              </w:rPr>
              <w:t xml:space="preserve">, </w:t>
            </w:r>
            <w:r>
              <w:rPr>
                <w:lang w:eastAsia="ru-RU"/>
              </w:rPr>
              <w:t>именуемый в дальнейшем "Университет", в лице первого проректора  Хэкало С.П., действующего на основании Устава и доверенности № _____ от __________ г., , с одной стороны</w:t>
            </w:r>
            <w:r>
              <w:rPr>
                <w:rFonts w:cs="Calibri" w:ascii="Calibri" w:hAnsi="Calibri"/>
                <w:lang w:eastAsia="ru-RU"/>
              </w:rPr>
              <w:t xml:space="preserve">, </w:t>
            </w:r>
            <w:r>
              <w:rPr>
                <w:lang w:eastAsia="ru-RU"/>
              </w:rPr>
              <w:t>и __________________________________________________________________________</w:t>
            </w:r>
            <w:r>
              <w:rPr>
                <w:u w:val="single"/>
                <w:lang w:eastAsia="ru-RU"/>
              </w:rPr>
              <w:t>,</w:t>
            </w:r>
            <w:r>
              <w:rPr>
                <w:rFonts w:cs="Calibri" w:ascii="Calibri" w:hAnsi="Calibri"/>
                <w:lang w:eastAsia="ru-RU"/>
              </w:rPr>
              <w:t xml:space="preserve"> </w:t>
            </w:r>
            <w:r>
              <w:rPr>
                <w:lang w:eastAsia="ru-RU"/>
              </w:rPr>
              <w:t>именуемое в дальнейшем "Организация", в лице _________________________________,  действующего на основании Устава, с другой стороны, при одновременном упоминании именуемые в дальнейшем  "Стороны"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1. Предмет Договор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1.1. Предметом настоящего Договора является организация практики в форме практической подготовки обучающихся (далее - практика)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2. Университет направляет, а Организация принимает обучающихся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 (далее – Колледж)  на практику по специальности 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3. Программа  практики, количество обучающихся, сроки организации практики, согласуются Сторонами и являются неотъемлемой частью настоящего Договора (приложение 1). Списки обучающихся, руководителей практики, сроки организации практики определяются приказом Университета не позднее даты начала практики, с уведомлением второй сторон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1.4. Реализация программы практики, согласованных Сторонами в приложении N 1 к настоящему Договору, осуществляется в помещениях Организации, перечень которых согласуется Сторонами и является неотъемлемой частью настоящего Договора (приложение N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eastAsia="ru-RU"/>
        </w:rPr>
        <w:t>2. Обязательства Сторон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 Организац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 xml:space="preserve">2.1.1. Создает условия для реализации программы практики, предоставляет места для прохождения практики  в соответствии с настоящим Договором, сроками и программой практики под руководством опытных специалист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2. Предоставляет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3. Создает необходимые условия для выполнения обучающимися рабочей программы практики и индивидуальных зада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4" w:name="Par134"/>
      <w:bookmarkEnd w:id="4"/>
      <w:r>
        <w:rPr>
          <w:lang w:eastAsia="ru-RU"/>
        </w:rPr>
        <w:t>2.1.4. Назначает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Организации, которое обеспечивает организацию реализации компонентов программы практики со стороны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 xml:space="preserve">2.1.5. При смене лица, указанного в </w:t>
      </w:r>
      <w:r>
        <w:fldChar w:fldCharType="begin"/>
      </w:r>
      <w:r>
        <w:rPr>
          <w:rStyle w:val="InternetLink"/>
          <w:lang w:eastAsia="ru-RU"/>
        </w:rPr>
        <w:instrText xml:space="preserve"> HYPERLINK "../../C:%5CUsers%5CDownloads%5C%D0%A6%D0%B5%D0%BD%D1%82%D1%80%20%D0%BE%D0%B1%D1%80%D0%B0%D0%B7%D0%BE%D0%B2%D0%B0%D0%BD%D0%B8%D1%8F.docx" \l "Par134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ункте 2.1.4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, в 3-хдневный срок сообщить об этом в Колледж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6. Обеспечивает безопасные условия программы практи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 с проведением соответствующего инструктажа и надзора за соблюдением обучающимися правил техники безопас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7. Проводит оценку условий труда на рабочих местах, используемых при реализации программы практики, и сообщает руководителю Колледжа об условиях труда и требованиях охраны труда на рабочем месте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2.1.8. Ознакомит обучающихся с правилами внутреннего трудового распорядка Орган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9. Предоставляет обучающимся и руководителю практики от Колледжа материально-техническую базу и возможность пользоваться помещениями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10. Не допускает привлечения обучающихся к обязанностям, не предусмотренным рабочей программой практики и не имеющим отношения к профилю подготовки обучающих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11. Осуществляет контроль за реализацией компонентов программы практики обучающимися (ведение дневников, подготовка материалов, отчетов и др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12. Участвовать в подведении итогов практики, в обобщении полученных материалов и выработке рекомендаций по ее совершенствова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1.13. По окончании реализации программы практики предоставляет характеристику  о работе каждого обучающегося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2.2.14. Сообщает обо всех случаях нарушения обучающимися правил внутреннего трудового распорядка, охраны труда и техники безопасности руководителю практики  от Колледж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2. Университ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2.1. Обязан не позднее, чем за 5 рабочих дня до практики  представить в Организацию  поименные списки обучающихся, направленных на практик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2.2. Согласовывает с Организацией календарные сроки проведения практики, основные направления трудовой деятельности обучающихся в период прохождения практики в соответствии с содержанием компонентов практики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2.2.3. Обеспечивает организационно-методическое руководство практикой, принимает участие в изучении и обобщении передового педагогического опыта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2.2.4. В соответствии с требованиями к организации практики организовывает методическое руководство практикой, определяет форму и вид отчетности по практике, разрабатывает рекомендации по оформлению результатов практики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2.2.5. Назначает руководителями практики наиболее квалифицированных сотрудников Колледжа, котор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lang w:eastAsia="ru-RU"/>
        </w:rPr>
        <w:t>обеспечивают организацию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lang w:eastAsia="ru-RU"/>
        </w:rPr>
        <w:t>организую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казываю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есут ответственность совместно с ответственным работником Организации за реализацию практики, за жизнь и здоровье обучающихся и работников Колледжа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2.6. При смене руководителя практики в 5-ти дневный срок обязан сообщить об этом в Организацию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2.7. Обязан направить обучающихся в Организацию для прохождения практ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2.8. В составе комиссий по охране труда принимает участие в расследовании несчастных случает, произошедших с обучающимися в соответствии с Положением о расследовании несчастных случаев на производств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3. Права Сторон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3.1. Организация  имеет право: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3.1.1.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Организации, предпринимать необходимые действия, направленные на предотвращение ситуации, способствующей разглашению конфиденциальной информации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3.1.2. В случае установления факта нарушения обучающимися своих обязанностей в период организации практики, режима конфиденциальности приостановить программы практики в отношении конкретного обучающегос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3. Университет имеет прав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2.3.1. Осуществлять контроль соответствия условий реализации программы практики требованиям настоящего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2.3.2. Запрашивать информацию об организации практики, в том числе о качестве и объеме выполненных обучающимися работ, связанных с будущей профессиональной деятельност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4. 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lang w:eastAsia="ru-RU"/>
        </w:rPr>
      </w:pPr>
      <w:r>
        <w:rPr>
          <w:lang w:eastAsia="ru-RU"/>
        </w:rPr>
        <w:t>4.1. Договор действует с ____________________г. по ____________________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eastAsia="ru-RU"/>
        </w:rPr>
        <w:t>5. Прочие усло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eastAsia="ru-RU"/>
        </w:rPr>
        <w:t>5.1. Стороны несут ответственность за невыполнение возложенных на них обязанностей по организации и проведению практики обучающих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5.2. Неурегулированные по настоящему договору споры подлежат разре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5.3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5.4. Настоящий Договор может быть расторгнут по соглашению «Стор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5.5. Настоящий Договор составлен в 2-х экземплярах, имеющих одинаковую юридическую силу, и хранятся по экземпляру у каждой Стороны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6. Юридические адреса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779"/>
      </w:tblGrid>
      <w:tr>
        <w:trPr/>
        <w:tc>
          <w:tcPr>
            <w:tcW w:w="49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итет</w:t>
            </w:r>
          </w:p>
          <w:p>
            <w:pPr>
              <w:pStyle w:val="Normal"/>
              <w:rPr/>
            </w:pPr>
            <w:r>
              <w:rPr/>
              <w:t>ГОУ ВО МО «ГСГУ»</w:t>
            </w:r>
          </w:p>
          <w:p>
            <w:pPr>
              <w:pStyle w:val="Normal"/>
              <w:rPr/>
            </w:pPr>
            <w:r>
              <w:rPr/>
              <w:t>Место нахождения Университета:</w:t>
            </w:r>
          </w:p>
          <w:p>
            <w:pPr>
              <w:pStyle w:val="Normal"/>
              <w:rPr/>
            </w:pPr>
            <w:r>
              <w:rPr/>
              <w:t xml:space="preserve">140411 Московская область, г. Коломна, </w:t>
              <w:br/>
              <w:t>ул. Зеленая, д. 30</w:t>
            </w:r>
          </w:p>
          <w:p>
            <w:pPr>
              <w:pStyle w:val="Normal"/>
              <w:rPr/>
            </w:pPr>
            <w:r>
              <w:rPr/>
              <w:t>Тел.: 8(49661)5-13-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o_gsgu@mosreg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актический адрес Колледжа:</w:t>
            </w:r>
          </w:p>
          <w:p>
            <w:pPr>
              <w:pStyle w:val="Normal"/>
              <w:rPr/>
            </w:pPr>
            <w:r>
              <w:rPr/>
              <w:t>140600 Московская область, г. Зарайск, ул. Пионерская, д.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Организация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lang w:eastAsia="ru-RU"/>
              </w:rPr>
              <w:t>__________________________________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sz w:val="18"/>
                <w:szCs w:val="18"/>
                <w:lang w:eastAsia="ru-RU"/>
              </w:rPr>
              <w:t>(название организации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о нахождения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л.: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E-mail:</w:t>
            </w:r>
            <w:r>
              <w:rPr/>
              <w:t xml:space="preserve"> 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ий адрес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rPr/>
            </w:pPr>
            <w:r>
              <w:rPr/>
              <w:t>Первый проректор ГОУ ВО МО «ГСГ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/ С.П. Хэкал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 руководителя организаци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/ФИ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к договору от «___»__________202__г. №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rPr>
          <w:spacing w:val="-7"/>
          <w:lang w:eastAsia="ru-RU"/>
        </w:rPr>
      </w:pPr>
      <w:r>
        <w:rPr>
          <w:spacing w:val="-7"/>
          <w:lang w:eastAsia="ru-RU"/>
        </w:rPr>
        <w:t>1. Специальность: _____________________________________________________________________</w:t>
      </w:r>
    </w:p>
    <w:p>
      <w:pPr>
        <w:pStyle w:val="Normal"/>
        <w:spacing w:lineRule="auto" w:line="276"/>
        <w:rPr>
          <w:spacing w:val="-7"/>
          <w:lang w:eastAsia="ru-RU"/>
        </w:rPr>
      </w:pPr>
      <w:r>
        <w:rPr>
          <w:spacing w:val="-7"/>
          <w:lang w:eastAsia="ru-RU"/>
        </w:rPr>
        <w:t>2. Курс обучения, № группы: ___________________________________________________________</w:t>
      </w:r>
    </w:p>
    <w:p>
      <w:pPr>
        <w:pStyle w:val="Normal"/>
        <w:spacing w:lineRule="auto" w:line="276"/>
        <w:rPr>
          <w:spacing w:val="-7"/>
          <w:u w:val="single"/>
          <w:lang w:eastAsia="ru-RU"/>
        </w:rPr>
      </w:pPr>
      <w:r>
        <w:rPr>
          <w:spacing w:val="-7"/>
          <w:lang w:eastAsia="ru-RU"/>
        </w:rPr>
        <w:t>3. Вид практики  _____________________________________________________________________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  <w:t>4. Сроки прохождения практики: ___________________________________________________</w:t>
      </w:r>
    </w:p>
    <w:p>
      <w:pPr>
        <w:pStyle w:val="Normal"/>
        <w:spacing w:lineRule="auto" w:line="276"/>
        <w:rPr/>
      </w:pPr>
      <w:r>
        <w:rPr/>
        <w:t>5. Поименные списки, количество обучающихс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59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О обучающего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6. Руководитель практики от Колледжа</w:t>
      </w:r>
      <w:r>
        <w:rPr/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67"/>
        <w:gridCol w:w="3129"/>
        <w:gridCol w:w="222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ый телефо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842"/>
      </w:tblGrid>
      <w:tr>
        <w:trPr/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bookmarkStart w:id="5" w:name="_Hlk158117537"/>
            <w:bookmarkEnd w:id="5"/>
            <w:r>
              <w:rPr>
                <w:b/>
                <w:sz w:val="22"/>
                <w:szCs w:val="22"/>
                <w:lang w:eastAsia="ru-RU"/>
              </w:rPr>
              <w:t>Университет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У ВО МО «ГСГУ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widowControl w:val="false"/>
              <w:autoSpaceDE w:val="false"/>
              <w:ind w:right="888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__________________________________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sz w:val="18"/>
                <w:szCs w:val="18"/>
                <w:lang w:eastAsia="ru-RU"/>
              </w:rPr>
              <w:t>(название организации)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rPr/>
            </w:pPr>
            <w:r>
              <w:rPr/>
              <w:t>Первый проректор ГОУ ВО МО «ГСГ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/ С.П. Хэкал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 руководителя организаци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/ФИО</w:t>
            </w:r>
          </w:p>
          <w:p>
            <w:pPr>
              <w:pStyle w:val="Normal"/>
              <w:widowControl w:val="false"/>
              <w:autoSpaceDE w:val="false"/>
              <w:ind w:right="88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к договору от «___»__________202__г. №_____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Наименования помещений Организации, предоставляемых для осуществления практик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645"/>
        <w:gridCol w:w="182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мещ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кабинет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779"/>
      </w:tblGrid>
      <w:tr>
        <w:trPr/>
        <w:tc>
          <w:tcPr>
            <w:tcW w:w="49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итет</w:t>
            </w:r>
          </w:p>
          <w:p>
            <w:pPr>
              <w:pStyle w:val="Normal"/>
              <w:rPr/>
            </w:pPr>
            <w:r>
              <w:rPr/>
              <w:t>ГОУ ВО МО «ГСГУ»</w:t>
            </w:r>
          </w:p>
          <w:p>
            <w:pPr>
              <w:pStyle w:val="Normal"/>
              <w:rPr/>
            </w:pPr>
            <w:r>
              <w:rPr/>
              <w:t>Место нахождения Университета:</w:t>
            </w:r>
          </w:p>
          <w:p>
            <w:pPr>
              <w:pStyle w:val="Normal"/>
              <w:rPr/>
            </w:pPr>
            <w:r>
              <w:rPr/>
              <w:t xml:space="preserve">140411 Московская область, г. Коломна, </w:t>
              <w:br/>
              <w:t>ул. Зеленая, д. 30</w:t>
            </w:r>
          </w:p>
          <w:p>
            <w:pPr>
              <w:pStyle w:val="Normal"/>
              <w:rPr/>
            </w:pPr>
            <w:r>
              <w:rPr/>
              <w:t>Тел.: 8(49661)5-13-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m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sg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sre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актический адрес Колледжа:</w:t>
            </w:r>
          </w:p>
          <w:p>
            <w:pPr>
              <w:pStyle w:val="Normal"/>
              <w:rPr/>
            </w:pPr>
            <w:r>
              <w:rPr/>
              <w:t>140600 Московская область, г. Зарайск, ул. Пионерская, д.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Организация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lang w:eastAsia="ru-RU"/>
              </w:rPr>
              <w:t>__________________________________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sz w:val="18"/>
                <w:szCs w:val="18"/>
                <w:lang w:eastAsia="ru-RU"/>
              </w:rPr>
              <w:t>(название организации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о нахождения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л.: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ий адрес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rPr/>
            </w:pPr>
            <w:r>
              <w:rPr/>
              <w:t>Первый проректор ГОУ ВО МО «ГСГ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/ С.П. Хэкал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 руководителя организаци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/ФИ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</w:tr>
    </w:tbl>
    <w:p>
      <w:pPr>
        <w:pStyle w:val="Normal"/>
        <w:tabs>
          <w:tab w:val="clear" w:pos="709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left="432" w:hanging="432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Приложение </w:t>
      </w:r>
      <w:r>
        <w:rPr>
          <w:b w:val="false"/>
          <w:lang w:val="ru-RU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илиал государственного образовательного учреждения высше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й области «Государственный социально-гуманитарный университет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городе Зарайске – Зарайский педагогический колледж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81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81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ТВЕРЖДАЮ</w:t>
      </w:r>
    </w:p>
    <w:p>
      <w:pPr>
        <w:pStyle w:val="Normal"/>
        <w:ind w:firstLine="581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уководитель подгруппы</w:t>
      </w:r>
    </w:p>
    <w:p>
      <w:pPr>
        <w:pStyle w:val="Normal"/>
        <w:ind w:firstLine="581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_________ / </w:t>
      </w:r>
      <w:r>
        <w:rPr>
          <w:bCs/>
          <w:sz w:val="22"/>
          <w:szCs w:val="22"/>
        </w:rPr>
        <w:t>ФИО</w:t>
      </w:r>
    </w:p>
    <w:p>
      <w:pPr>
        <w:pStyle w:val="Normal"/>
        <w:ind w:firstLine="581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</w:t>
      </w:r>
      <w:r>
        <w:rPr>
          <w:bCs/>
          <w:sz w:val="22"/>
          <w:szCs w:val="22"/>
        </w:rPr>
        <w:t>___»  ___________  202__ г.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ДИВИДУАЛЬНОЕ ЗАДА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на 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вид практики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студент  группы  _____  ФИО ______________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пециальность </w:t>
      </w:r>
      <w:r>
        <w:rPr>
          <w:color w:val="000000"/>
          <w:sz w:val="22"/>
          <w:szCs w:val="22"/>
        </w:rPr>
        <w:t>___________________________</w:t>
      </w:r>
    </w:p>
    <w:p>
      <w:pPr>
        <w:pStyle w:val="Normal"/>
        <w:ind w:firstLine="581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72"/>
        <w:gridCol w:w="1323"/>
        <w:gridCol w:w="2268"/>
        <w:gridCol w:w="17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на практи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выполнен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одав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      /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</w:t>
      </w:r>
    </w:p>
    <w:p>
      <w:pPr>
        <w:pStyle w:val="Normal"/>
        <w:jc w:val="right"/>
        <w:rPr/>
      </w:pPr>
      <w:r>
        <w:rPr>
          <w:bCs/>
          <w:i/>
          <w:iCs/>
          <w:color w:val="191919"/>
          <w:vertAlign w:val="superscript"/>
        </w:rPr>
        <w:t>подпись студента</w:t>
      </w:r>
      <w:r>
        <w:rPr>
          <w:b/>
          <w:color w:val="191919"/>
        </w:rPr>
        <w:t xml:space="preserve">                     </w:t>
      </w:r>
      <w:r>
        <w:rPr>
          <w:bCs/>
          <w:i/>
          <w:iCs/>
          <w:color w:val="191919"/>
          <w:vertAlign w:val="superscript"/>
        </w:rPr>
        <w:t>расшифровка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илиал государственного образовательного учреждения высше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й области «Государственный социально-гуманитарный университет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городе Зарайске – Зарайский педагогический колледж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Аттестационный лист по ______________________________________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i/>
          <w:color w:val="000000"/>
          <w:sz w:val="18"/>
          <w:szCs w:val="18"/>
        </w:rPr>
        <w:t>(вид практики)</w:t>
      </w:r>
    </w:p>
    <w:p>
      <w:pPr>
        <w:pStyle w:val="Normal"/>
        <w:jc w:val="both"/>
        <w:rPr/>
      </w:pPr>
      <w:r>
        <w:rPr/>
        <w:t>ФИО студента</w:t>
      </w:r>
      <w:r>
        <w:rPr>
          <w:b/>
        </w:rPr>
        <w:t xml:space="preserve"> 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в им. п.)</w:t>
      </w:r>
    </w:p>
    <w:p>
      <w:pPr>
        <w:pStyle w:val="Normal"/>
        <w:shd w:fill="FFFFFF" w:val="clear"/>
        <w:spacing w:before="96" w:after="0"/>
        <w:contextualSpacing/>
        <w:rPr/>
      </w:pPr>
      <w:r>
        <w:rPr>
          <w:color w:val="191919"/>
        </w:rPr>
        <w:t>по специальности ____________________________</w:t>
      </w:r>
      <w:r>
        <w:rPr>
          <w:b/>
          <w:bCs/>
          <w:spacing w:val="-5"/>
        </w:rPr>
        <w:t xml:space="preserve">, </w:t>
      </w:r>
      <w:r>
        <w:rPr>
          <w:b/>
          <w:bCs/>
        </w:rPr>
        <w:t>успешно</w:t>
      </w:r>
      <w:r>
        <w:rPr/>
        <w:t xml:space="preserve"> прошедшего _______________</w:t>
      </w:r>
    </w:p>
    <w:p>
      <w:pPr>
        <w:pStyle w:val="Normal"/>
        <w:shd w:fill="FFFFFF" w:val="clear"/>
        <w:spacing w:before="96" w:after="0"/>
        <w:contextualSpacing/>
        <w:rPr>
          <w:bCs/>
          <w:spacing w:val="-1"/>
        </w:rPr>
      </w:pPr>
      <w:r>
        <w:rPr/>
        <w:t xml:space="preserve">______________________________________________ </w:t>
      </w:r>
      <w:r>
        <w:rPr>
          <w:bCs/>
          <w:spacing w:val="-1"/>
        </w:rPr>
        <w:t>в объеме часов 144 час.</w:t>
      </w:r>
    </w:p>
    <w:p>
      <w:pPr>
        <w:pStyle w:val="Normal"/>
        <w:shd w:fill="FFFFFF" w:val="clear"/>
        <w:spacing w:before="96" w:after="0"/>
        <w:contextualSpacing/>
        <w:rPr>
          <w:i/>
          <w:i/>
          <w:sz w:val="18"/>
          <w:szCs w:val="18"/>
        </w:rPr>
      </w:pPr>
      <w:r>
        <w:rPr>
          <w:bCs/>
          <w:i/>
          <w:spacing w:val="-1"/>
          <w:sz w:val="18"/>
          <w:szCs w:val="18"/>
        </w:rPr>
        <w:t xml:space="preserve">                                             </w:t>
      </w:r>
      <w:r>
        <w:rPr>
          <w:bCs/>
          <w:i/>
          <w:spacing w:val="-1"/>
          <w:sz w:val="18"/>
          <w:szCs w:val="18"/>
        </w:rPr>
        <w:t>(вид практики)</w:t>
      </w:r>
    </w:p>
    <w:p>
      <w:pPr>
        <w:pStyle w:val="Normal"/>
        <w:shd w:fill="FFFFFF" w:val="clear"/>
        <w:spacing w:before="96" w:after="0"/>
        <w:contextualSpacing/>
        <w:rPr/>
      </w:pPr>
      <w:r>
        <w:rPr>
          <w:bCs/>
          <w:spacing w:val="-1"/>
        </w:rPr>
        <w:t>на базе _____________________________________________________________________</w:t>
      </w:r>
    </w:p>
    <w:p>
      <w:pPr>
        <w:pStyle w:val="Normal"/>
        <w:shd w:fill="FFFFFF" w:val="clear"/>
        <w:spacing w:before="96" w:after="0"/>
        <w:contextualSpacing/>
        <w:jc w:val="center"/>
        <w:rPr>
          <w:bCs/>
          <w:color w:val="FF0000"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>(</w:t>
      </w:r>
      <w:r>
        <w:rPr>
          <w:bCs/>
          <w:i/>
          <w:spacing w:val="-1"/>
          <w:sz w:val="18"/>
          <w:szCs w:val="18"/>
        </w:rPr>
        <w:t>название ОО</w:t>
      </w:r>
      <w:r>
        <w:rPr>
          <w:bCs/>
          <w:spacing w:val="-1"/>
          <w:sz w:val="18"/>
          <w:szCs w:val="18"/>
        </w:rPr>
        <w:t>)</w:t>
      </w:r>
    </w:p>
    <w:p>
      <w:pPr>
        <w:pStyle w:val="Normal"/>
        <w:jc w:val="both"/>
        <w:rPr>
          <w:bCs/>
          <w:color w:val="FF0000"/>
          <w:spacing w:val="-1"/>
          <w:sz w:val="18"/>
          <w:szCs w:val="18"/>
        </w:rPr>
      </w:pPr>
      <w:r>
        <w:rPr>
          <w:bCs/>
          <w:color w:val="FF0000"/>
          <w:spacing w:val="-1"/>
          <w:sz w:val="18"/>
          <w:szCs w:val="18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283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, выполненные студентом во время учебной практики </w:t>
            </w:r>
          </w:p>
        </w:tc>
      </w:tr>
      <w:tr>
        <w:trPr>
          <w:trHeight w:val="283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sz w:val="18"/>
                <w:szCs w:val="18"/>
              </w:rPr>
              <w:t>(перечисляются  все виды работ)</w:t>
            </w:r>
          </w:p>
        </w:tc>
      </w:tr>
      <w:tr>
        <w:trPr>
          <w:trHeight w:val="454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дисциплина студента: (</w:t>
            </w:r>
            <w:r>
              <w:rPr>
                <w:b/>
              </w:rPr>
              <w:t>не нарушалась/нарушалась)</w:t>
            </w:r>
          </w:p>
        </w:tc>
      </w:tr>
      <w:tr>
        <w:trPr>
          <w:trHeight w:val="454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по учебной практике: _________________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4" w:hanging="0"/>
        <w:jc w:val="both"/>
        <w:rPr/>
      </w:pPr>
      <w:r>
        <w:rPr/>
        <w:t xml:space="preserve">В ходе __________________________________ студентом </w:t>
      </w:r>
      <w:r>
        <w:rPr>
          <w:u w:val="single"/>
        </w:rPr>
        <w:t>освоены</w:t>
      </w:r>
      <w:r>
        <w:rPr/>
        <w:t xml:space="preserve"> профессиональные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вид практики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4" w:hanging="0"/>
        <w:jc w:val="both"/>
        <w:rPr/>
      </w:pPr>
      <w:r>
        <w:rPr/>
        <w:t xml:space="preserve">умения, </w:t>
      </w:r>
      <w:r>
        <w:rPr>
          <w:u w:val="single"/>
        </w:rPr>
        <w:t>приобретен</w:t>
      </w:r>
      <w:r>
        <w:rPr/>
        <w:t xml:space="preserve"> первоначальный практический опыт по виду профессиональной деятельности: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spacing w:lineRule="auto" w:line="27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ВД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right="24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>для последующего освоения общих  компетенци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487"/>
        <w:gridCol w:w="2232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д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ых компетенции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еречисляются ОК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б освое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освоен/не освоен</w:t>
            </w:r>
            <w:r>
              <w:rPr>
                <w:b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3" w:hanging="0"/>
        <w:jc w:val="both"/>
        <w:rPr/>
      </w:pPr>
      <w:r>
        <w:rPr>
          <w:spacing w:val="-1"/>
        </w:rPr>
        <w:t xml:space="preserve">Отмечена положительная динамика в формировании профессиональных </w:t>
      </w:r>
      <w:r>
        <w:rPr/>
        <w:t xml:space="preserve"> компетенци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527"/>
        <w:gridCol w:w="2232"/>
      </w:tblGrid>
      <w:tr>
        <w:trPr>
          <w:trHeight w:val="45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д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и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(перечисляются ПК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б освое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освоен/не освоен</w:t>
            </w:r>
            <w:r>
              <w:rPr>
                <w:b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ь группы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группы практикантов _____________________ /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/>
          <w:iCs/>
          <w:color w:val="191919"/>
          <w:vertAlign w:val="superscript"/>
        </w:rPr>
        <w:t xml:space="preserve">                                                                                       </w:t>
      </w:r>
      <w:r>
        <w:rPr>
          <w:bCs/>
          <w:i/>
          <w:iCs/>
          <w:color w:val="191919"/>
          <w:vertAlign w:val="superscript"/>
        </w:rPr>
        <w:t>подпись</w:t>
      </w:r>
      <w:r>
        <w:rPr>
          <w:b/>
          <w:color w:val="191919"/>
        </w:rPr>
        <w:t xml:space="preserve">                            </w:t>
      </w:r>
      <w:r>
        <w:rPr>
          <w:bCs/>
          <w:i/>
          <w:iCs/>
          <w:color w:val="191919"/>
          <w:vertAlign w:val="superscript"/>
        </w:rPr>
        <w:t>расшифров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уководитель базы практики</w:t>
      </w:r>
      <w:r>
        <w:rPr>
          <w:b/>
          <w:bCs/>
          <w:color w:val="000000"/>
        </w:rPr>
        <w:t xml:space="preserve"> ___________________/ __________________</w:t>
      </w:r>
    </w:p>
    <w:p>
      <w:pPr>
        <w:pStyle w:val="Normal"/>
        <w:shd w:fill="FFFFFF" w:val="clear"/>
        <w:jc w:val="center"/>
        <w:rPr/>
      </w:pPr>
      <w:r>
        <w:rPr>
          <w:bCs/>
          <w:i/>
          <w:iCs/>
          <w:color w:val="191919"/>
          <w:vertAlign w:val="superscript"/>
        </w:rPr>
        <w:t xml:space="preserve">             </w:t>
      </w:r>
      <w:r>
        <w:rPr>
          <w:bCs/>
          <w:i/>
          <w:iCs/>
          <w:color w:val="191919"/>
          <w:vertAlign w:val="superscript"/>
        </w:rPr>
        <w:t>подпись</w:t>
      </w:r>
      <w:r>
        <w:rPr>
          <w:b/>
          <w:color w:val="191919"/>
        </w:rPr>
        <w:t xml:space="preserve">                            </w:t>
      </w:r>
      <w:r>
        <w:rPr>
          <w:bCs/>
          <w:i/>
          <w:iCs/>
          <w:color w:val="191919"/>
          <w:vertAlign w:val="superscript"/>
        </w:rPr>
        <w:t>расшифров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Cs/>
          <w:iCs/>
          <w:color w:val="191919"/>
        </w:rPr>
        <w:t>М.П.</w:t>
      </w:r>
    </w:p>
    <w:p>
      <w:pPr>
        <w:pStyle w:val="Style2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илиал государственного образовательного учреждения высше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й области «Государственный социально-гуманитарный университет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городе Зарайске – Зарайский педагогический колледж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по производственной (преддипломной)</w:t>
      </w:r>
      <w:r>
        <w:rPr>
          <w:b/>
        </w:rPr>
        <w:t>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283" w:firstLine="349"/>
        <w:jc w:val="both"/>
        <w:rPr>
          <w:color w:val="191919"/>
        </w:rPr>
      </w:pPr>
      <w:r>
        <w:rPr>
          <w:color w:val="191919"/>
        </w:rPr>
        <w:t xml:space="preserve">Я, </w:t>
      </w:r>
      <w:r>
        <w:rPr>
          <w:i/>
          <w:color w:val="191919"/>
        </w:rPr>
        <w:t>Фамилия Имя</w:t>
      </w:r>
      <w:r>
        <w:rPr>
          <w:color w:val="191919"/>
        </w:rPr>
        <w:t xml:space="preserve">, студент группы </w:t>
      </w:r>
      <w:r>
        <w:rPr>
          <w:i/>
          <w:color w:val="191919"/>
        </w:rPr>
        <w:t>указать номер</w:t>
      </w:r>
      <w:r>
        <w:rPr>
          <w:color w:val="191919"/>
        </w:rPr>
        <w:t xml:space="preserve"> проходил практику </w:t>
      </w:r>
      <w:r>
        <w:rPr>
          <w:i/>
          <w:color w:val="191919"/>
        </w:rPr>
        <w:t>указать название организации.</w:t>
      </w:r>
    </w:p>
    <w:p>
      <w:pPr>
        <w:pStyle w:val="2"/>
        <w:spacing w:lineRule="auto" w:line="360"/>
        <w:ind w:left="283" w:firstLine="349"/>
        <w:jc w:val="both"/>
        <w:rPr>
          <w:color w:val="191919"/>
        </w:rPr>
      </w:pPr>
      <w:r>
        <w:rPr>
          <w:color w:val="191919"/>
        </w:rPr>
        <w:t xml:space="preserve">В ходе прохождения практики мной были изучены ……….. </w:t>
      </w:r>
    </w:p>
    <w:p>
      <w:pPr>
        <w:pStyle w:val="2"/>
        <w:spacing w:lineRule="auto" w:line="360"/>
        <w:ind w:left="283" w:firstLine="349"/>
        <w:jc w:val="both"/>
        <w:rPr>
          <w:color w:val="191919"/>
        </w:rPr>
      </w:pPr>
      <w:r>
        <w:rPr>
          <w:color w:val="191919"/>
        </w:rPr>
        <w:t xml:space="preserve">Я принимал(а) участие в ………. </w:t>
      </w:r>
    </w:p>
    <w:p>
      <w:pPr>
        <w:pStyle w:val="2"/>
        <w:spacing w:lineRule="auto" w:line="360"/>
        <w:ind w:left="283" w:firstLine="349"/>
        <w:jc w:val="both"/>
        <w:rPr>
          <w:color w:val="191919"/>
        </w:rPr>
      </w:pPr>
      <w:r>
        <w:rPr>
          <w:color w:val="191919"/>
        </w:rPr>
        <w:t>Мной были сделаны анализы занятий ……………, просмотрены ……….</w:t>
      </w:r>
    </w:p>
    <w:p>
      <w:pPr>
        <w:pStyle w:val="2"/>
        <w:spacing w:lineRule="auto" w:line="360"/>
        <w:jc w:val="both"/>
        <w:rPr/>
      </w:pPr>
      <w:r>
        <w:rPr>
          <w:i/>
          <w:color w:val="191919"/>
        </w:rPr>
        <w:t>Далее в текстовой описательной форме даются ответы на каждый пункт задания по практике, в ходе текста указываются ссылки на приложения</w:t>
      </w:r>
      <w:r>
        <w:rPr>
          <w:color w:val="191919"/>
        </w:rPr>
        <w:t xml:space="preserve"> (схема </w:t>
      </w:r>
      <w:r>
        <w:rPr>
          <w:i/>
          <w:color w:val="191919"/>
        </w:rPr>
        <w:t xml:space="preserve">организации, образцы документов, презентация и др.) </w:t>
      </w:r>
    </w:p>
    <w:p>
      <w:pPr>
        <w:pStyle w:val="2"/>
        <w:spacing w:lineRule="auto" w:line="360"/>
        <w:jc w:val="both"/>
        <w:rPr>
          <w:i/>
          <w:i/>
          <w:color w:val="191919"/>
        </w:rPr>
      </w:pPr>
      <w:r>
        <w:rPr>
          <w:i/>
          <w:color w:val="191919"/>
        </w:rPr>
        <w:t>Заканчивается отчет выводом о прохождении практики.</w:t>
      </w:r>
    </w:p>
    <w:p>
      <w:pPr>
        <w:pStyle w:val="2"/>
        <w:spacing w:lineRule="auto" w:line="360"/>
        <w:jc w:val="both"/>
        <w:rPr>
          <w:b/>
          <w:b/>
          <w:color w:val="191919"/>
        </w:rPr>
      </w:pPr>
      <w:r>
        <w:rPr>
          <w:b/>
          <w:color w:val="191919"/>
        </w:rPr>
        <w:t>Вывод:</w:t>
      </w:r>
    </w:p>
    <w:p>
      <w:pPr>
        <w:pStyle w:val="2"/>
        <w:spacing w:lineRule="auto" w:line="360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2"/>
        <w:spacing w:lineRule="auto" w:line="240" w:before="0" w:after="0"/>
        <w:jc w:val="right"/>
        <w:rPr>
          <w:b/>
          <w:b/>
          <w:color w:val="191919"/>
        </w:rPr>
      </w:pPr>
      <w:r>
        <w:rPr>
          <w:b/>
          <w:color w:val="191919"/>
        </w:rPr>
        <w:t xml:space="preserve">________________ </w:t>
      </w:r>
    </w:p>
    <w:p>
      <w:pPr>
        <w:pStyle w:val="2"/>
        <w:spacing w:lineRule="auto" w:line="360" w:before="0" w:after="0"/>
        <w:jc w:val="right"/>
        <w:rPr>
          <w:i/>
          <w:i/>
          <w:iCs/>
          <w:color w:val="191919"/>
          <w:vertAlign w:val="superscript"/>
        </w:rPr>
      </w:pPr>
      <w:r>
        <w:rPr>
          <w:i/>
          <w:iCs/>
          <w:color w:val="191919"/>
          <w:vertAlign w:val="superscript"/>
        </w:rPr>
        <w:t>подпись студента</w:t>
      </w:r>
    </w:p>
    <w:p>
      <w:pPr>
        <w:pStyle w:val="Normal"/>
        <w:jc w:val="center"/>
        <w:rPr>
          <w:b/>
          <w:b/>
          <w:i/>
          <w:i/>
          <w:iCs/>
          <w:color w:val="000000"/>
          <w:vertAlign w:val="superscript"/>
        </w:rPr>
      </w:pPr>
      <w:r>
        <w:rPr>
          <w:b/>
          <w:i/>
          <w:iCs/>
          <w:color w:val="000000"/>
          <w:vertAlign w:val="superscript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ь группы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подгруппы практикантов ____________/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Cs/>
          <w:i/>
          <w:iCs/>
          <w:color w:val="191919"/>
          <w:vertAlign w:val="superscript"/>
        </w:rPr>
        <w:t xml:space="preserve">                                                                       </w:t>
      </w:r>
      <w:r>
        <w:rPr>
          <w:bCs/>
          <w:i/>
          <w:iCs/>
          <w:color w:val="191919"/>
          <w:vertAlign w:val="superscript"/>
        </w:rPr>
        <w:t>подпись</w:t>
      </w:r>
      <w:r>
        <w:rPr>
          <w:b/>
          <w:color w:val="191919"/>
        </w:rPr>
        <w:t xml:space="preserve">                   </w:t>
      </w:r>
      <w:r>
        <w:rPr>
          <w:bCs/>
          <w:i/>
          <w:iCs/>
          <w:color w:val="191919"/>
          <w:vertAlign w:val="superscript"/>
        </w:rPr>
        <w:t>расшифров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та____________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уководитель организации    _____________/________________________</w:t>
      </w:r>
    </w:p>
    <w:p>
      <w:pPr>
        <w:pStyle w:val="Style25"/>
        <w:rPr>
          <w:sz w:val="24"/>
          <w:szCs w:val="24"/>
        </w:rPr>
      </w:pPr>
      <w:r>
        <w:rPr>
          <w:bCs/>
          <w:i/>
          <w:iCs/>
          <w:color w:val="191919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bCs/>
          <w:i/>
          <w:iCs/>
          <w:color w:val="191919"/>
          <w:sz w:val="24"/>
          <w:szCs w:val="24"/>
          <w:vertAlign w:val="superscript"/>
        </w:rPr>
        <w:t>подпись</w:t>
      </w:r>
      <w:r>
        <w:rPr>
          <w:b/>
          <w:color w:val="191919"/>
          <w:sz w:val="24"/>
          <w:szCs w:val="24"/>
        </w:rPr>
        <w:t xml:space="preserve">                            </w:t>
      </w:r>
      <w:r>
        <w:rPr>
          <w:bCs/>
          <w:i/>
          <w:iCs/>
          <w:color w:val="191919"/>
          <w:sz w:val="24"/>
          <w:szCs w:val="24"/>
          <w:vertAlign w:val="superscript"/>
        </w:rPr>
        <w:t>расшифровка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80"/>
        <w:gridCol w:w="2867"/>
        <w:gridCol w:w="415"/>
        <w:gridCol w:w="2861"/>
      </w:tblGrid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rPr/>
            </w:pPr>
            <w:r>
              <w:rPr/>
              <w:t xml:space="preserve">Первый проректор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П. Хэкало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rPr/>
            </w:pPr>
            <w:r>
              <w:rPr/>
              <w:t>Проректор по учебно-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/>
              <w:t xml:space="preserve">методической работе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jc w:val="center"/>
              <w:rPr>
                <w:vertAlign w:val="superscript"/>
              </w:rPr>
            </w:pPr>
            <w:r>
              <w:rPr/>
              <w:t>Е.С. Ветошкин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>управления по вопросам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>правового, кадрового и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 xml:space="preserve">документационного 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/>
              <w:t>обеспеч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Ю.В. Кондратьев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инициалы и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75" w:leader="none"/>
        </w:tabs>
        <w:rPr/>
      </w:pPr>
      <w:r>
        <w:rPr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276"/>
        <w:ind w:left="-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975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2" name="ГСГУ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ГСГУ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059305</wp:posOffset>
              </wp:positionH>
              <wp:positionV relativeFrom="paragraph">
                <wp:posOffset>25400</wp:posOffset>
              </wp:positionV>
              <wp:extent cx="5295265" cy="655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265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6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5"/>
                            <w:gridCol w:w="3570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3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  <w:br/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sz w:val="16"/>
                                    <w:szCs w:val="14"/>
                                  </w:rPr>
                                  <w:t>«Положение о порядке проведения практики обучающихся  Филиала ГОУ ВО МО «Государственный социально-гуманитарный университет» в городе Зарайске...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95pt;height:51.65pt;mso-wrap-distance-left:9.05pt;mso-wrap-distance-right:9.05pt;mso-wrap-distance-top:0pt;mso-wrap-distance-bottom:0pt;margin-top:2pt;mso-position-vertical-relative:text;margin-left:162.1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96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5"/>
                      <w:gridCol w:w="3570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39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  <w:br/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0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4"/>
                            </w:rPr>
                          </w:pPr>
                          <w:r>
                            <w:rPr>
                              <w:sz w:val="16"/>
                              <w:szCs w:val="14"/>
                            </w:rPr>
                            <w:t>«Положение о порядке проведения практики обучающихся  Филиала ГОУ ВО МО «Государственный социально-гуманитарный университет» в городе Зарайске...</w:t>
                          </w:r>
                        </w:p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6" name="ГСГУ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ГСГУ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page">
                <wp:posOffset>2059305</wp:posOffset>
              </wp:positionH>
              <wp:positionV relativeFrom="paragraph">
                <wp:posOffset>25400</wp:posOffset>
              </wp:positionV>
              <wp:extent cx="5295265" cy="655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265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6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5"/>
                            <w:gridCol w:w="3570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3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  <w:br/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4"/>
                                  </w:rPr>
                                  <w:t>«Положение о порядке проведения практики обучающихся  Филиала ГОУ ВО МО «Государственный социально-гуманитарный университет» в городе Зарайске...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95pt;height:51.65pt;mso-wrap-distance-left:9.05pt;mso-wrap-distance-right:9.05pt;mso-wrap-distance-top:0pt;mso-wrap-distance-bottom:0pt;margin-top:2pt;mso-position-vertical-relative:text;margin-left:162.1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96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5"/>
                      <w:gridCol w:w="3570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39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  <w:br/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0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4"/>
                            </w:rPr>
                            <w:t>«Положение о порядке проведения практики обучающихся  Филиала ГОУ ВО МО «Государственный социально-гуманитарный университет» в городе Зарайске...</w:t>
                          </w:r>
                        </w:p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878" w:hanging="11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ind w:left="432" w:hanging="432"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b/>
      <w:color w:val="000080"/>
      <w:sz w:val="28"/>
    </w:rPr>
  </w:style>
  <w:style w:type="character" w:styleId="1">
    <w:name w:val="Заголовок 1 Знак"/>
    <w:qFormat/>
    <w:rPr>
      <w:b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851" w:right="282" w:hanging="0"/>
    </w:pPr>
    <w:rPr>
      <w:sz w:val="28"/>
      <w:szCs w:val="20"/>
    </w:rPr>
  </w:style>
  <w:style w:type="paragraph" w:styleId="Style20">
    <w:name w:val="Перечисление (список)"/>
    <w:basedOn w:val="Normal"/>
    <w:next w:val="Normal"/>
    <w:qFormat/>
    <w:pPr>
      <w:numPr>
        <w:ilvl w:val="0"/>
        <w:numId w:val="8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11">
    <w:name w:val="Стиль1"/>
    <w:basedOn w:val="Normal"/>
    <w:qFormat/>
    <w:pPr>
      <w:widowControl w:val="false"/>
      <w:tabs>
        <w:tab w:val="left" w:pos="709" w:leader="none"/>
      </w:tabs>
      <w:ind w:right="284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AAA Заголовок методички"/>
    <w:basedOn w:val="Normal"/>
    <w:qFormat/>
    <w:pPr>
      <w:spacing w:lineRule="auto" w:line="360" w:before="0" w:after="120"/>
      <w:ind w:firstLine="709"/>
      <w:jc w:val="both"/>
    </w:pPr>
    <w:rPr>
      <w:rFonts w:eastAsia="Calibri" w:cs="Times New Roman"/>
      <w:b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o_gsgu@mosreg.ru" TargetMode="External"/><Relationship Id="rId7" Type="http://schemas.openxmlformats.org/officeDocument/2006/relationships/hyperlink" Target="mailto:mo_gsgu@mosreg.ru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8:20:00Z</dcterms:created>
  <dc:creator>ОМРиКО</dc:creator>
  <dc:description/>
  <cp:keywords/>
  <dc:language>en-US</dc:language>
  <cp:lastModifiedBy>HP</cp:lastModifiedBy>
  <cp:lastPrinted>2024-12-11T16:19:00Z</cp:lastPrinted>
  <dcterms:modified xsi:type="dcterms:W3CDTF">2024-12-11T13:20:00Z</dcterms:modified>
  <cp:revision>15</cp:revision>
  <dc:subject/>
  <dc:title>Государственное бюджетное образовательное учреждение</dc:title>
</cp:coreProperties>
</file>