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высшег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«Государственный социально-гуманитарный университет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ОУ ВО МО «ГСГУ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14725</wp:posOffset>
                </wp:positionH>
                <wp:positionV relativeFrom="paragraph">
                  <wp:posOffset>23495</wp:posOffset>
                </wp:positionV>
                <wp:extent cx="2618740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48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Ректор ГОУ ВО МО «ГСГУ»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 Ж.К. Леон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24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_»_____________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2pt;height:117.05pt;mso-wrap-distance-left:9.05pt;mso-wrap-distance-right:9.05pt;mso-wrap-distance-top:0pt;mso-wrap-distance-bottom:0pt;margin-top:1.8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Ректор ГОУ ВО МО «ГСГУ»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 Ж.К. Леонова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24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__»_____________ 20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3 г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val="ru-RU"/>
        </w:rPr>
      </w:pPr>
      <w:r>
        <w:rPr>
          <w:rFonts w:cs="Times New Roman" w:ascii="Times New Roman" w:hAnsi="Times New Roman"/>
          <w:b/>
          <w:sz w:val="32"/>
          <w:szCs w:val="26"/>
          <w:lang w:val="ru-RU"/>
        </w:rPr>
        <w:t>ПОЛОЖЕНИЕ</w:t>
      </w:r>
    </w:p>
    <w:p>
      <w:pPr>
        <w:pStyle w:val="Western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 xml:space="preserve">о дипломной работе обучающихся по образовательным программам среднего профессионального образования </w:t>
      </w:r>
    </w:p>
    <w:p>
      <w:pPr>
        <w:pStyle w:val="Western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 Филиале государственного образовательного учреждения </w:t>
      </w:r>
    </w:p>
    <w:p>
      <w:pPr>
        <w:pStyle w:val="Western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ысшего образования Московской области </w:t>
      </w:r>
    </w:p>
    <w:p>
      <w:pPr>
        <w:pStyle w:val="Western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Государственный социально-гуманитарный университет»</w:t>
      </w:r>
    </w:p>
    <w:p>
      <w:pPr>
        <w:pStyle w:val="Western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в городе Зарайске – Зарайский педагогический коллед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Коломна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 Филиала ГОУ ВО М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ый социально-гуманитарный университет» в г. Зарайс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чева Г.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ым советом ГОУ ВО МО «ГСГУ»</w:t>
            </w:r>
          </w:p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сентября 2023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sz w:val="24"/>
          <w:szCs w:val="26"/>
          <w:lang w:val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248"/>
        <w:gridCol w:w="796"/>
      </w:tblGrid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tabs>
                <w:tab w:val="clear" w:pos="709"/>
                <w:tab w:val="right" w:pos="803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tabs>
                <w:tab w:val="clear" w:pos="709"/>
                <w:tab w:val="right" w:pos="8032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рядок выбора и утверждения темы дипломной работы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tabs>
                <w:tab w:val="clear" w:pos="709"/>
                <w:tab w:val="right" w:pos="8032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уководство дипломной работой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right" w:pos="8032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бования, предъявляемые к дипломной работе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right" w:pos="8032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дура защиты дипломной работы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right" w:pos="8032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ранение дипломных работ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ложение 1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6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4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огласования</w:t>
              <w:tab/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w:br w:type="page"/>
      </w:r>
    </w:p>
    <w:p>
      <w:pPr>
        <w:pStyle w:val="ConsPlusNormal"/>
        <w:numPr>
          <w:ilvl w:val="0"/>
          <w:numId w:val="2"/>
        </w:numPr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Western"/>
        <w:numPr>
          <w:ilvl w:val="1"/>
          <w:numId w:val="11"/>
        </w:numPr>
        <w:spacing w:before="24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«Положение о дипломной работе обучающихся по образовательным программам среднего профессионального образования в Филиале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» (далее – Положение)) регламентирует порядок организации и выполнения дипломной работы обучающимися Филиала государственного образовательного учреждения высшего образования Московской области «Государственный социально-гуманитарный университет» в городе Зарайске – Зарайский педагогический колледж (далее – Колледж).</w:t>
      </w:r>
    </w:p>
    <w:p>
      <w:pPr>
        <w:pStyle w:val="Western"/>
        <w:numPr>
          <w:ilvl w:val="1"/>
          <w:numId w:val="1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разработано на основе: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ого закона от 29.12.2012 г.  № 273-ФЗ «Об образовании в Российской Федерации»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просвещения России от 24 августа 2022 г.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просвещения России от 8 ноября 2021 № 800 «Об утверждении Порядка проведения государственной итоговой аттестации по образовательным программам среднего профессионального образования»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России от 14.10.2022 № 906 «Об утверждении Порядка заполнения, учета и выдачи дипломов о среднем профессиональном образовании и их дубликатов»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х государственных образовательных стандартов среднего профессионального образования (далее - ФГОС СПО);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 государственного образовательного учреждения высшего образования Московской области «Государственный социально-гуманитарный университет» (далее – Университет)</w:t>
      </w:r>
      <w:r>
        <w:rPr>
          <w:bCs/>
          <w:spacing w:val="-1"/>
          <w:sz w:val="28"/>
          <w:szCs w:val="28"/>
        </w:rPr>
        <w:t xml:space="preserve"> (принят конференцией работников и обучающихся 05.04.2019 г., утвержден приказом Министерства образования Московской области от 08.07.2019 г., №2196);</w:t>
      </w:r>
    </w:p>
    <w:p>
      <w:pPr>
        <w:pStyle w:val="Style20"/>
        <w:tabs>
          <w:tab w:val="clear" w:pos="709"/>
          <w:tab w:val="left" w:pos="1276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х нормативных актов Колледжа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пломная работа направлена на систематизацию и закрепление знаний выпускника по специальности, а также определение уровня готовности выпускника к самостоятельной профессиональной деятельности. Дипломная работа предполагает самостоятельную подготовку (написание) выпускником работы, демонстрирующую  уровень знаний выпускника в рамках выбранной темы, а также сформированность его профессиональных умений и навыков. 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пломная работа представляет собой законченную разработку, в которой на основе профессионально ориентированной теоретической подготовки и сформированности общих и профессиональных компетенций выпускника решаются конкретные практические задачи, предусмотренные квалификацией и профессиональным (в том числе должностным) предназначением выпускника в соответствии с ФГОС СПО. 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ГОС СПО в учебном плане на подготовку и защиту дипломной работы по специальностям отводится, как правило, шесть недель, из них на подготовку дипломной работы – четыре недели и на защиту дипломной работы – две недели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дипломная работа осуществляется выпускником самостоятельно в завершающий период теоретического обучения и после прохождения всех видов практик, предусмотренных ФГОС СПО и учебным планом. Для подготовки дипломной работы выпускнику назначается руководитель (преподаватель) и при  необходимости консультант. 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пломная работа выполняется выпускником с использованием собранных им материалов, в том числе в период прохождения производственной практики (преддипломной), а также выполненной ранее обучающимся курсовой работы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ик несет ответственность за достоверность данных, представленных в дипломной работе. Он обязан делать ссылки на автора и источник, из которого заимствуются материалы или отдельные результаты.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ядок выбора и утверждения темы дипломной работы </w:t>
      </w:r>
    </w:p>
    <w:p>
      <w:pPr>
        <w:pStyle w:val="ConsPlusNormal"/>
        <w:numPr>
          <w:ilvl w:val="1"/>
          <w:numId w:val="8"/>
        </w:numPr>
        <w:spacing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ипломных работ определяются Колледжем и должны отвечать современным требованиям развития образования, иметь практико-ориентированный характер. Темы доводятся до сведения обучающихся не позднее 6 месяцев до начала государственной итоговой аттес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емуся предоставляется право выбора темы дипломной работы, в том числе предложения своей тематики с необходимым обоснованием целесообразности ее разработки для практического применения. При этом тематика дипломных работ должна соответствовать содержанию одного или нескольких профессиональных модулей, входящих в программу основную профессиональную образовательную программу - подготовки специалистов среднего звена (ППССЗ)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перечень тем разрабатываются преподавателями Колледжа и утверждаются на заседаниях предметных цикловых комиссий (далее - ПЦК). Протоколы ПЦК сдают заместителю директора по учебно-методической работе, после чего на основании докладной записки директора Колледжа приказом ректора Университета утверждаются темы дипломных работ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 дипломной работы обучающимся осуществляется до начала преддипломной практики, что обусловлено необходимостью сбора практического материала в период ее прохождения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закрепляется за выпускником на основании личного заявления на имя директора Колледжа по установленной форме (Приложение 1).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или корректировка (уточнение) темы дипломной работы допускается в исключительных случаях по заявлению руководителя дипломной работы с последующим ее утверждением на заседании ПЦК. В этом случае по представлению директора Колледжа издается дополнение к приказу.</w:t>
      </w:r>
    </w:p>
    <w:p>
      <w:pPr>
        <w:pStyle w:val="ConsPlusNormal"/>
        <w:numPr>
          <w:ilvl w:val="0"/>
          <w:numId w:val="8"/>
        </w:numPr>
        <w:spacing w:before="24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дипломной работой</w:t>
      </w:r>
    </w:p>
    <w:p>
      <w:pPr>
        <w:pStyle w:val="ConsPlusNormal"/>
        <w:numPr>
          <w:ilvl w:val="1"/>
          <w:numId w:val="8"/>
        </w:numPr>
        <w:spacing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дипломной работы обучающемуся приказом ректора Университета назначается руководитель из числа преподавателей Колледжа и, при необходимости, консультант (консультанты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руководителя дипломной работы допускается по уважительной причине (болезнь или смерть руководителя, длительная командировка, невыполнение им своих обязанностей, непреодолимый личностный или профессиональный конфликт и другие форс-мажорные обстоятельства) и оформляется приказом ректора Университета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руководителя дипломной работы входит: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выпускнику при составлении плана дипломной работы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задания на дипломную работу и контроль за ее выполнением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овместно с обучающимся индивидуального плана выполнения дипломной работы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обучающегося по вопросам содержания и последовательности выполнения дипломной работы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обучающемуся в подборе необходимых источников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хода выполнения дипломной работы в соответствии с установленным графиком в форме регулярного обсуждения руководителем и обучающимся хода работ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информирование заместителя директора по УМР в случае несоблюдения обучающимся графика подготовки дипломной работы или неготовности дипломной работы; 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(консультирование обучающегося) в подготовке презентации и доклада для защиты дипломной работы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исьменного отзыва на дипломную работу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язанности консультанта дипломной работы входит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ие в подготовке задания дипломной работы в части консультируемого вопрос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ание помощи обучающемуся в подборе необходимой литературы в части содержания консультируемого вопрос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хода выполнения дипломной работы в части содержания консультируемого вопроса.</w:t>
      </w:r>
    </w:p>
    <w:p>
      <w:pPr>
        <w:pStyle w:val="Normal"/>
        <w:numPr>
          <w:ilvl w:val="0"/>
          <w:numId w:val="8"/>
        </w:numPr>
        <w:spacing w:lineRule="auto" w:line="240" w:before="240" w:after="20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, предъявляемые к дипломной работе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пломная работа должна иметь актуальность, новизну и практическую значимость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ная дипломная работа в целом должн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ответствовать заданию на выполнение дипломной работы основной профессиональной образовательной программе по специа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ючать анализ источников по теме с обобщениями и выводами, сопоставлениями и оценкой различных точек зр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монстрировать требуемый уровень общенаучной и специальной подготовки выпускника, его способность и умение применять на практике 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Требования к содержанию, объему и структуре дипломной работы определяются Колледжем. Объем дипломной работы определяется исходя из специфики </w:t>
      </w:r>
      <w:r>
        <w:rPr>
          <w:rFonts w:cs="Times New Roman" w:ascii="Times New Roman" w:hAnsi="Times New Roman"/>
          <w:sz w:val="28"/>
          <w:szCs w:val="28"/>
        </w:rPr>
        <w:t>специальности и составляет 30 - 50 страниц печатного текста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дипломной работы должна соответствовать утвержденному руководителем дипломной работы план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написания дипломной работы обучающимся, руководитель дипломной работы представляет в Колледж письменный отзыв о работе обучающегося над дипломной работой.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пломная работа подлежит рецензированию. Рецензирование дипломной работы проводится с целью обеспечения объективности оценки труда выпускника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полненные дипломные работы рецензируются специалистами по тематике из числа педагогических и руководящих работников образовательных организац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цензенты назначаются приказом ректора Университета не позднее, чем за месяц до защиты дипломной работы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цензия должна включать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 о соответствии дипломной работы заявленной теме и заданию на нее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у качества выполнения каждого раздела дипломной работы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у степени разработки поставленных вопросов и практической значимости работы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ую оценку качества выполнения дипломной работы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рецензии доводится до сведения обучающегося не позднее, чем за пять дней до защиты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ение изменений в дипломную работу после получения рецензии не допускается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лледж после ознакомления с отзывом руководителя и рецензией решает вопрос о допуске обучающегося к защит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пломная работа, отзыв руководителя и рецензия передаются в государственную экзаменационную комиссию не позднее, чем за 2 рабочих дня до защиты дипломной работы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ка выполнения дипломной работы определяется методическими рекомендациями по выполнению и защите дипломной работы в Колледже.</w:t>
      </w:r>
    </w:p>
    <w:p>
      <w:pPr>
        <w:pStyle w:val="Normal"/>
        <w:numPr>
          <w:ilvl w:val="0"/>
          <w:numId w:val="8"/>
        </w:numPr>
        <w:spacing w:lineRule="auto" w:line="240" w:before="240" w:after="20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оцедура защиты дипломной работы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щите дипломной работы  допускаются лица, завершившие полный курс обучения по ППССЗ и успешно прошедшие все предшествующие аттестационные испытания, предусмотренные учебным план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ГИА, требования к дипломной работе, а также критерии оценки знаний, утвержденные Колледжем, доводятся до сведения обучающихся не позднее чем за шесть месяцев до начала ГИА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о допуске дипломной работы к защите решается на заседании ПЦК, готовность к защите определяется заместителем директора по учебно-методической работе и оформляется приказом ректора Университета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имеет право проводить предварительную защиту дипломной работы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производится на открытом заседании ГЭК с участием не менее двух третей ее состава. Решения ГЭК принимаются на закрытых заседаниях простым большинством голосов членов комиссии, участвующих в заседании, при обязательном присутствии председателя комиссии ГЭК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ГЭК оформляется протоколом, который подписывается председателем ГЭК (в случае отсутствия председателя - его заместителем) и секретарем ГЭК и хранится в архиве Колледжа. В протоколе записываются: итоговая оценка дипломной работы, присуждение квалификации и особые мнения членов комиссии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щиту дипломной работы отводится до одного академического часа на одного обучающегося. Процедура защиты устанавливается председателем ГЭК по согласованию с членами ГЭК и, как правило, включает доклад обучающегося (не более до 10 минут), чтение отзыва и рецензии, вопросы членов комиссии, ответы обучающегося. Может быть предусмотрено выступление руководителя дипломной работы, а также рецензента, если он присутствует на заседании ГЭК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доклада обучающийся использует подготовленный наглядный материал, иллюстрирующий основные положения дипломной работы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ценки по защите дипломной работы учитываются: качество устного доклада выпускника, свободное владение материалом работы, глубина и точность ответов на вопросы, отзыв руководителя и рецензия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защиты дипломной работы обсуждаются на закрытом заседании ГЭК и оцениваются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мнение председателя является решающим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защиты дипломной работы определяются оценками «отлично», «хорошо», «удовлетворительно», «неудовлетворительно» и объявляются в тот же день после оформления в установленном порядке протокола заседания ГЭ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ГИА для выпускников из числа лиц с ограниченными возможностями здоровья регламентируется разделом 5 Порядка проведения государственной итоговой аттестации по образовательным программам среднего профессионального образования и проводится с организацией с учетом особенностей психофизического развития, индивидуальных возможностей и состояния здоровья таких выпускников</w:t>
      </w:r>
    </w:p>
    <w:p>
      <w:pPr>
        <w:pStyle w:val="ConsPlusNormal"/>
        <w:numPr>
          <w:ilvl w:val="0"/>
          <w:numId w:val="8"/>
        </w:numPr>
        <w:spacing w:before="24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анение дипломных работ</w:t>
      </w:r>
    </w:p>
    <w:p>
      <w:pPr>
        <w:pStyle w:val="ConsPlusNormal"/>
        <w:numPr>
          <w:ilvl w:val="1"/>
          <w:numId w:val="8"/>
        </w:numPr>
        <w:spacing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ные дипломные работы хранятся после их защиты в Колледже. Срок хранения определяется в соответствии с Перечнем типовых управленческих документов, образующихся в деятельности организаций, с указанием сроков хранения. Рекомендуемый срок хранения - в течение пяти лет после выпуска обучающихся из Колледжа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дипломных работ оформляется соответствующим актом.</w:t>
      </w:r>
    </w:p>
    <w:p>
      <w:pPr>
        <w:pStyle w:val="ConsPlusNormal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шие дипломные работы, представляющие учебно-методическую ценность, могут быть использованы в качестве учебных пособий в кабинетах Колледжа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иректору филиала  ГОУ ВО МО «ГСГУ»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в г. Зарайске -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арайский педагогический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лледж </w:t>
            </w:r>
          </w:p>
        </w:tc>
      </w:tr>
      <w:tr>
        <w:trPr/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ФИ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бучающегос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4 курса                         группы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 в родительном падеже)</w:t>
            </w:r>
          </w:p>
        </w:tc>
      </w:tr>
      <w:tr>
        <w:trPr/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специальност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11"/>
        <w:widowControl w:val="false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шу утвердить тему моей дипломной работ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е руководителя дипломной работы прошу назначить преподавателя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преподавател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709"/>
        <w:gridCol w:w="283"/>
        <w:gridCol w:w="1560"/>
        <w:gridCol w:w="425"/>
        <w:gridCol w:w="425"/>
        <w:gridCol w:w="3084"/>
      </w:tblGrid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егос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подпис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а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М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расшифровка подписи</w:t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spacing w:lineRule="auto" w:line="240"/>
        <w:ind w:left="0" w:firstLine="709"/>
        <w:jc w:val="right"/>
        <w:rPr/>
      </w:pPr>
      <w:r>
        <w:rPr/>
        <w:t xml:space="preserve"> 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80"/>
        <w:gridCol w:w="2867"/>
        <w:gridCol w:w="415"/>
        <w:gridCol w:w="2861"/>
      </w:tblGrid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ый проректор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П. Хэкало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ректор по учебно-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ической работе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С. Ветошкин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инициалы и фамилия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я по вопросам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вого, кадрового и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кументационного 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я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.В. Кондратьев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, дат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инициалы и фамил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11</w:t>
    </w:r>
    <w:r>
      <w:rPr>
        <w:rFonts w:cs="Times New Roman" w:ascii="Times New Roman" w:hAnsi="Times New Roman"/>
        <w:lang w:val="ru-RU"/>
      </w:rPr>
      <w:fldChar w:fldCharType="end"/>
    </w:r>
    <w:r>
      <w:rPr>
        <w:rFonts w:cs="Times New Roman" w:ascii="Times New Roman" w:hAnsi="Times New Roman"/>
        <w:lang w:val="ru-RU"/>
      </w:rPr>
      <w:t>/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NUMPAGES \* ARABIC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11</w:t>
    </w:r>
    <w:r>
      <w:rPr>
        <w:rFonts w:cs="Times New Roman" w:ascii="Times New Roman" w:hAnsi="Times New Roman"/>
        <w:lang w:val="ru-RU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567" w:hanging="0"/>
      <w:rPr/>
    </w:pPr>
    <w:r>
      <w:rPr/>
      <w:drawing>
        <wp:inline distT="0" distB="0" distL="0" distR="0">
          <wp:extent cx="685800" cy="808990"/>
          <wp:effectExtent l="0" t="0" r="0" b="0"/>
          <wp:docPr id="2" name="ГСГУ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ГСГУ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7625</wp:posOffset>
              </wp:positionH>
              <wp:positionV relativeFrom="paragraph">
                <wp:posOffset>845820</wp:posOffset>
              </wp:positionV>
              <wp:extent cx="60864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6.6pt" to="482.95pt,6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7625</wp:posOffset>
              </wp:positionH>
              <wp:positionV relativeFrom="paragraph">
                <wp:posOffset>901065</wp:posOffset>
              </wp:positionV>
              <wp:extent cx="6086475" cy="825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8652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0.95pt" to="482.95pt,71.5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0370</wp:posOffset>
              </wp:positionH>
              <wp:positionV relativeFrom="paragraph">
                <wp:posOffset>15240</wp:posOffset>
              </wp:positionV>
              <wp:extent cx="3019425" cy="7740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7740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 xml:space="preserve">Государственное образовательное учреждение высшего образования Московской области «Государственный социально-гуманитарный университет»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(ГОУ ВО МО «ГСГУ»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7.75pt;height:60.95pt;mso-wrap-distance-left:9.05pt;mso-wrap-distance-right:9.05pt;mso-wrap-distance-top:0pt;mso-wrap-distance-bottom:0pt;margin-top:1.2pt;mso-position-vertical-relative:text;margin-left:33.1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 xml:space="preserve">Государственное образовательное учреждение высшего образования Московской области «Государственный социально-гуманитарный университет»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(ГОУ ВО МО «ГСГУ»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430905</wp:posOffset>
              </wp:positionH>
              <wp:positionV relativeFrom="paragraph">
                <wp:posOffset>15240</wp:posOffset>
              </wp:positionV>
              <wp:extent cx="2707640" cy="7327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7640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«Положение о дипломной работе обучающихся по образовательным программам среднего профессионального образования в Филиале…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3.2pt;height:57.7pt;mso-wrap-distance-left:9.05pt;mso-wrap-distance-right:9.05pt;mso-wrap-distance-top:0pt;mso-wrap-distance-bottom:0pt;margin-top:1.2pt;mso-position-vertical-relative:text;margin-left:270.1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«Положение о дипломной работе обучающихся по образовательным программам среднего профессионального образования в Филиале…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49" w:hanging="72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  <w:i w:val="false"/>
      <w:sz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Arial" w:hAnsi="Arial" w:cs="Arial"/>
      <w:b/>
      <w:color w:val="00008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7:00Z</dcterms:created>
  <dc:creator>пользователь</dc:creator>
  <dc:description/>
  <cp:keywords/>
  <dc:language>en-US</dc:language>
  <cp:lastModifiedBy>HP</cp:lastModifiedBy>
  <cp:lastPrinted>2024-12-13T16:50:00Z</cp:lastPrinted>
  <dcterms:modified xsi:type="dcterms:W3CDTF">2024-12-13T13:50:00Z</dcterms:modified>
  <cp:revision>51</cp:revision>
  <dc:subject/>
  <dc:title>Положение о нормах профессиональной этики педагогических работников</dc:title>
</cp:coreProperties>
</file>